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1</w:t>
      </w:r>
    </w:p>
    <w:p>
      <w:pPr>
        <w:pStyle w:val="Normal"/>
        <w:rPr/>
      </w:pPr>
      <w:r>
        <w:rPr/>
        <w:t>Fair Isn’t Always Equal</w:t>
      </w:r>
    </w:p>
    <w:p>
      <w:pPr>
        <w:pStyle w:val="Normal"/>
        <w:rPr/>
      </w:pPr>
      <w:r>
        <w:rPr/>
        <w:t>2/3/2008</w:t>
      </w:r>
    </w:p>
    <w:p>
      <w:pPr>
        <w:pStyle w:val="Normal"/>
        <w:rPr/>
      </w:pPr>
      <w:r>
        <w:rPr/>
      </w:r>
    </w:p>
    <w:p>
      <w:pPr>
        <w:pStyle w:val="Normal"/>
        <w:jc w:val="center"/>
        <w:rPr/>
      </w:pPr>
      <w:r>
        <w:rPr/>
        <w:t>The Differentiated Instruction Mind-set: Rationale and Definition</w:t>
      </w:r>
    </w:p>
    <w:p>
      <w:pPr>
        <w:pStyle w:val="Normal"/>
        <w:jc w:val="center"/>
        <w:rPr/>
      </w:pPr>
      <w:r>
        <w:rPr/>
      </w:r>
    </w:p>
    <w:p>
      <w:pPr>
        <w:pStyle w:val="Normal"/>
        <w:rPr/>
      </w:pPr>
      <w:r>
        <w:rPr/>
        <w:tab/>
        <w:t xml:space="preserve">The first chapter of this book is basically an introduction the ideas behind differentiated instruction. It gives an account of different ways that teachers have differentiated in the past, and the traditions that are still carrying on today. The chapter also explains many things to the skeptical teaching community, who might be thinking that differentiated instruction is simply not fair. It talks about learning styles and that just because you are presenting information a certain way to certain students, challenging some more than others using strategies with one rather than the whole class, does not mean that they are helping one student more than the other. The teacher is being responsive to what the students need as learners and is thus, helping them learn. Wormeli stresses that regardless of how the information was given, taught or learned, the assessment never changes. All students will receive the same test, project or paper, with equal objectives and will be assessed equally. That is where differentiation differs from ‘passing kids on’ or using techniques that allow a student to ‘tune out,’ those students are expected to achieve the same thing, just with different ways of doing things. Wormeli uses some great examples of how the real world differentiates and that differentiation actually prepares students for the real world rather than the cut and dry equal approach to teaching. </w:t>
      </w:r>
    </w:p>
    <w:p>
      <w:pPr>
        <w:pStyle w:val="Normal"/>
        <w:rPr/>
      </w:pPr>
      <w:r>
        <w:rPr/>
      </w:r>
    </w:p>
    <w:p>
      <w:pPr>
        <w:pStyle w:val="Normal"/>
        <w:rPr/>
      </w:pPr>
      <w:r>
        <w:rPr/>
        <w:tab/>
        <w:t>I like how this book is written for the skeptics, for those people who might be from ‘the old school’ and might believe that differentiation is useless.. It is written for anyone to learn about differentiated instruction, even parents and students who are looking to learn how they can learn better. I thought the most useful part was when Wormeli explains that the real world differentiates. It is true. In school, let us say that you have to read a book, well in the real world, if you are not a fast reader, or you prefer to listen to things instead of reading, you can purchase a book on CD, or buy it online and hook it up to your Ipod and listen to it in the car. The experience that I have, the teacher would say, “well that is cheating,” but is it? That is how people can do it outside of school. People watch movies or the news to get information that they want, instead of reading it out of a book or a newspaper. I also like the idea that when you give students tools, you are not making things easier on them, than on other students, you are giving them what they need to be equal to the other students. There is an example of two students, both sitting in the back of the room, both asked to read and write what is written on the board, one has glasses (because he or she needs them) the other without (because he or she doesn’t need them) if you take the glasses away, you are not making things harder. You were making things easier by giving the student the glasses in the first place. However, the other student (without the glasses) is not going to be mad at the student with the glasses, and say “that’s not fair!” They will say, ‘well their eyes are bad, of course they need glasses.’ It just makes sense. Differentiated instruction is about giving the students the tools that they need to succee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5:18:00Z</dcterms:created>
  <dc:creator>EXCEL</dc:creator>
  <dc:description/>
  <cp:keywords/>
  <dc:language>en-US</dc:language>
  <cp:lastModifiedBy>EXCEL</cp:lastModifiedBy>
  <dcterms:modified xsi:type="dcterms:W3CDTF">2008-02-04T06:11:00Z</dcterms:modified>
  <cp:revision>6</cp:revision>
  <dc:subject/>
  <dc:title>Rebecca Bubier</dc:title>
</cp:coreProperties>
</file>